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279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2021. године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25/12-пречишћен текст и 12/19)  и </w:t>
      </w:r>
      <w:r>
        <w:rPr>
          <w:rFonts w:cs="Arial" w:ascii="Arial" w:hAnsi="Arial"/>
          <w:sz w:val="22"/>
          <w:szCs w:val="22"/>
          <w:lang w:val="sr-R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</w:rPr>
        <w:t xml:space="preserve"> 10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предузећа ''Урбанизам'' -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9.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Урбанизам'' - Крагујевац, за период 1.1.2021. - 30.9.2021. године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 је Надзорни одбор Јавног предузећа ''Урбанизам'' - Крагујевац, усвојио Одлуком број: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>-258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29.10.2021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9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 (II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>достављају надлежном органу јединице локалне само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9.10.2021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>-258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9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године (II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1.1. – 30.9.2021. године је трећи тромесечни извештај о реализацији Годишњег програма пословања за 2021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Урбанизам'' -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ВД Заменика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вана Ћуп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Владимир Максимовић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Gadrsko </cp:lastModifiedBy>
  <cp:lastPrinted>2021-09-06T12:41:00Z</cp:lastPrinted>
  <dcterms:modified xsi:type="dcterms:W3CDTF">2021-12-10T13:24:00Z</dcterms:modified>
  <cp:revision>171</cp:revision>
  <dc:subject/>
  <dc:title>Рeпублика Србија</dc:title>
</cp:coreProperties>
</file>